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90181739"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400529345"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661782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313422568"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436694354"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49837080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41574958"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1739820094"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3409217"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2094221686"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859723672"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264907585"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471325639"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275339547"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459327464"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480835682"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789588506"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2063615938"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609392176"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207404477"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501504982"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436534723"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044825329"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219526487"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513772223"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1092156008"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451968375"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782709024"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585797720"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1910584417"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61015079"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747449304"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824250280"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598444911"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1545522612"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330154862"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2015731311"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237666781"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1290265718"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2002556793"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94890998"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398751763"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1781462946"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847194970"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1529037232"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1050958849"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288055637"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944172758"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1256392906"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1952448603"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263689053"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433387773"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931306837"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1020461150"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649517161"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1500405829"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161432852"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1448807430"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311320858"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1657904187"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1777425935"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1720514969"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586551226"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2017453525"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847837200"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526049708"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532541802"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477739273"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847862790"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875069317"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1045497266"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710907715"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719675138"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916921312"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731379838"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112417364"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911195639"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1917139104"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1400936318"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1708757650"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527690664"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489187453"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330002883"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1210305403"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846701867"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1391822860"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263273230"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25049991"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1666621086"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1864061776"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1370940552"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100707126"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510816503"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86634350"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569533029"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2073248521"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39964770"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240772213"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302690648"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205681632"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2067784280"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1797482358"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1954561780"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377893690"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1150157187"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159186140"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1587845578"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1794486586"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1200699275"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343937032"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224468145"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1000030989"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1807325216"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1326590704"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1389501190"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454172725"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1856382230"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340437444"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1934360573"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886422780"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936859614"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2031819852"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1824396082"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90904391"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1434810227"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1046168978"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1110181460"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569204457"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758557206"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1114948571"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532031758"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538885942"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586944868"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170570057"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524714783"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377709992"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2053002535"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897867784"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2079410526"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1351260335"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1008748468"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1902151715"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598716276"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237082528"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72942064"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719403016"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1233697837"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1863147589"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996347136"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442710604"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101687424"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459501307"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659869141"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1135268905"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2059140912"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239299684"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487524533"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1849198159"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695021808"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816965274"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459337524"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804193594"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1699218859"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1442304677"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2137077327"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1741772458"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768517257"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815537874"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1425833112"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2063798708"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1035037755"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1409085685"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1341172563"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1777467952"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